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Using Righteous Thoughts to Eradicate the Evil in Tiananmen Square</w:t>
      </w:r>
    </w:p>
    <w:p>
      <w:pPr>
        <w:pStyle w:val="NormalWeb"/>
        <w:rPr/>
      </w:pPr>
      <w:r>
        <w:rPr>
          <w:rStyle w:val="Articleauthor1"/>
        </w:rPr>
        <w:t>Written by Ji Hong</w:t>
      </w:r>
      <w:r>
        <w:rPr/>
        <w:t xml:space="preserve"> </w:t>
      </w:r>
    </w:p>
    <w:p>
      <w:pPr>
        <w:pStyle w:val="NormalWeb"/>
        <w:rPr/>
      </w:pPr>
      <w:r>
        <w:rPr>
          <w:rStyle w:val="Articlebody1"/>
        </w:rPr>
        <w:t xml:space="preserve">(Clearwisdom.net) I felt especially inspired when I read from Clearwisdom the notice that all Falun Dafa practitioners around the world will send out righteous thoughts at the same time. I realized that it was a miraculous weapon bestowed upon us by Teacher to eradicate the evil and to frighten the vicious forces. We should treasure and make full use of it. </w:t>
      </w:r>
    </w:p>
    <w:p>
      <w:pPr>
        <w:pStyle w:val="NormalWeb"/>
        <w:rPr/>
      </w:pPr>
      <w:r>
        <w:rPr>
          <w:rFonts w:cs="Arial" w:ascii="Arial" w:hAnsi="Arial"/>
          <w:color w:val="000000"/>
          <w:sz w:val="20"/>
          <w:szCs w:val="20"/>
        </w:rPr>
        <w:t xml:space="preserve">Since then, I send out righteous thoughts not only at the fixed time with all the practitioners around the world, but also at a local fixed time in the evening with local practitioners. Every morning before I do the exercises, at noontime or at midnight, I can always find the time to send out righteous thoughts in sitting meditation with upright palm or big lotus palm. Usually the length of time is about half an hour instead of just five minutes. In addition, before we share experiences with our fellow practitioners, we send out righteous thoughts. </w:t>
      </w:r>
    </w:p>
    <w:p>
      <w:pPr>
        <w:pStyle w:val="NormalWeb"/>
        <w:rPr>
          <w:rFonts w:ascii="Arial" w:hAnsi="Arial" w:cs="Arial"/>
          <w:color w:val="000000"/>
          <w:sz w:val="20"/>
          <w:szCs w:val="20"/>
        </w:rPr>
      </w:pPr>
      <w:r>
        <w:rPr>
          <w:rFonts w:cs="Arial" w:ascii="Arial" w:hAnsi="Arial"/>
          <w:b/>
          <w:bCs/>
          <w:color w:val="000000"/>
          <w:sz w:val="20"/>
          <w:szCs w:val="20"/>
        </w:rPr>
        <w:t xml:space="preserve">Every day, all day, I keep sending out righteous thoughts whenever I have time. It could be on the way to work, cooking, eating, or clarifying the truth. I am always sending out my righteous thoughts. It seems that sending out righteous thoughts has become automatic. Every day, I keep sending out righteous thoughts. Sometimes when I wake up at midnight, "The Fa rectifies the Cosmos, the Evil is completely eliminated" will be on my mind. Even though my Tianmu still cannot see anything, I believe in the mighty power of righteous thoughts to eradicate the evil. </w:t>
      </w:r>
    </w:p>
    <w:p>
      <w:pPr>
        <w:pStyle w:val="NormalWeb"/>
        <w:rPr>
          <w:rFonts w:ascii="Arial" w:hAnsi="Arial" w:cs="Arial"/>
          <w:color w:val="000000"/>
          <w:sz w:val="20"/>
          <w:szCs w:val="20"/>
        </w:rPr>
      </w:pPr>
      <w:r>
        <w:rPr>
          <w:rFonts w:cs="Arial" w:ascii="Arial" w:hAnsi="Arial"/>
          <w:color w:val="000000"/>
          <w:sz w:val="20"/>
          <w:szCs w:val="20"/>
        </w:rPr>
        <w:t xml:space="preserve">Teacher said in his article "The Effect of Righteous Thoughts:" "At present, the places where the evil is able to do bad things, though, are places that have not been reached by the Fa-rectification's massive changing-force. These are exactly the places where Dafa disciples' righteous thoughts take effect, although the state of things in these places is also extremely complicated and degenerate." "...But no matter how difficult it is, you must steadfastly eliminate the evil with righteous thoughts, because while eliminating the evil, Dafa disciples are establishing their magnificent mighty virtue amidst Fa-rectification." </w:t>
      </w:r>
    </w:p>
    <w:p>
      <w:pPr>
        <w:pStyle w:val="NormalWeb"/>
        <w:rPr>
          <w:rFonts w:ascii="Arial" w:hAnsi="Arial" w:cs="Arial"/>
          <w:color w:val="000000"/>
          <w:sz w:val="20"/>
          <w:szCs w:val="20"/>
        </w:rPr>
      </w:pPr>
      <w:r>
        <w:rPr>
          <w:rFonts w:cs="Arial" w:ascii="Arial" w:hAnsi="Arial"/>
          <w:color w:val="000000"/>
          <w:sz w:val="20"/>
          <w:szCs w:val="20"/>
        </w:rPr>
        <w:t xml:space="preserve">Once, when some of us practitioners shared experiences with each other, we believed that we should go to Tiananmen Square to eradicate the evil forces. Three days later, I had a chance to go to Beijing on a business trip. On the way to Beijing, I felt that I had a miraculous weapon to eradicate the evil. I would use it to eradicate the deep roots of China's evils. I recited silently the verse "The Fa rectifies the Cosmos, the Evil is completely eliminated" all the way to Beijing. </w:t>
      </w:r>
    </w:p>
    <w:p>
      <w:pPr>
        <w:pStyle w:val="NormalWeb"/>
        <w:rPr>
          <w:rFonts w:ascii="Arial" w:hAnsi="Arial" w:cs="Arial"/>
          <w:color w:val="000000"/>
          <w:sz w:val="20"/>
          <w:szCs w:val="20"/>
        </w:rPr>
      </w:pPr>
      <w:r>
        <w:rPr>
          <w:rFonts w:cs="Arial" w:ascii="Arial" w:hAnsi="Arial"/>
          <w:color w:val="000000"/>
          <w:sz w:val="20"/>
          <w:szCs w:val="20"/>
        </w:rPr>
        <w:t xml:space="preserve">Early the next morning, I went to Tiananmen Square to eradicate the evil. The sky was grey as if there were something big and thick like the cover of a cooking pot placed upside down above the earth. The vast cement floor of Tiananmen was reflecting and radiating heat absorbed from the sun. The stereo speakers around the Square were blaring loudly. From time to time, I would see a group of policemen with electric batons in their hands patrolling the Square. I could sense the evil around me. I thought the day when "The Fa rectifies the Cosmos, the Evil is completely eliminated" was not far away. As a Fa-particle, I should use all of my supernormal abilities, potential, and righteous thoughts to eradicate the evil. </w:t>
      </w:r>
    </w:p>
    <w:p>
      <w:pPr>
        <w:pStyle w:val="NormalWeb"/>
        <w:rPr/>
      </w:pPr>
      <w:r>
        <w:rPr>
          <w:rFonts w:cs="Arial" w:ascii="Arial" w:hAnsi="Arial"/>
          <w:color w:val="000000"/>
          <w:sz w:val="20"/>
          <w:szCs w:val="20"/>
        </w:rPr>
        <w:t xml:space="preserve">I stood on Jinshuiqiao Bridge facing Tiananmen Square. I sent out righteous thoughts to completely eradicate the deep roots of the evil forces that attempt to interfere with Fa rectification, the evilness of Jiang Zemin and the other evil officials, the evil of the 610 offices, and the evil behind the policemen in Tiananmen Square. "The Fa rectifies the Cosmos, the Evil is completely eliminated." "The Fa rectifies Heaven and Earth, immediate retribution in this lifetime." I sent out righteous thoughts continuously for forty minutes. Though I could see nothing, I believed I could feel the mighty power of righteous thoughts. I thought, "Two feet treading on thousands of demons," and "Palms upright, shaking heaven and earth; across the air stands a giant Buddha." (Unofficial translation of "The Great Enlightened" in </w:t>
      </w:r>
      <w:r>
        <w:rPr>
          <w:rFonts w:cs="Arial" w:ascii="Arial" w:hAnsi="Arial"/>
          <w:i/>
          <w:iCs/>
          <w:color w:val="000000"/>
          <w:sz w:val="20"/>
          <w:szCs w:val="20"/>
        </w:rPr>
        <w:t>Hong Yin</w:t>
      </w:r>
      <w:r>
        <w:rPr>
          <w:rFonts w:cs="Arial" w:ascii="Arial" w:hAnsi="Arial"/>
          <w:color w:val="000000"/>
          <w:sz w:val="20"/>
          <w:szCs w:val="20"/>
        </w:rPr>
        <w:t xml:space="preserve">) Then I recited the verse, "The Fa rectifies the Cosmos, the Evil is completely eliminated" while walking around the Square. I stopped at the People's Auditorium to send out righteous thoughts for half an hour. </w:t>
      </w:r>
    </w:p>
    <w:p>
      <w:pPr>
        <w:pStyle w:val="NormalWeb"/>
        <w:rPr>
          <w:rFonts w:ascii="Arial" w:hAnsi="Arial" w:cs="Arial"/>
          <w:color w:val="000000"/>
          <w:sz w:val="20"/>
          <w:szCs w:val="20"/>
        </w:rPr>
      </w:pPr>
      <w:r>
        <w:rPr>
          <w:rFonts w:cs="Arial" w:ascii="Arial" w:hAnsi="Arial"/>
          <w:color w:val="000000"/>
          <w:sz w:val="20"/>
          <w:szCs w:val="20"/>
        </w:rPr>
        <w:t xml:space="preserve">That night I stayed at a hotel. When I woke up at midnight, I took out the written verse "The Fa rectifies the Cosmos, the Evil is completely eliminated," and posted it around the streets and lanes near the hotel. Someone told me it was a sensitive period, and that we had to be careful. I believed it was only the arrangement by the evil forces. Since Teacher does not recognize its existence, I would not recognize it either. I did not have any concepts like that. Whenever I posted the verse, I sent out righteous thoughts several times in order to eradicate the evil. I believed the words in other dimensions would surely play the role of frightening the evil. </w:t>
      </w:r>
    </w:p>
    <w:p>
      <w:pPr>
        <w:pStyle w:val="NormalWeb"/>
        <w:rPr>
          <w:rFonts w:ascii="Arial" w:hAnsi="Arial" w:cs="Arial"/>
          <w:color w:val="000000"/>
          <w:sz w:val="20"/>
          <w:szCs w:val="20"/>
        </w:rPr>
      </w:pPr>
      <w:r>
        <w:rPr>
          <w:rFonts w:cs="Arial" w:ascii="Arial" w:hAnsi="Arial"/>
          <w:color w:val="000000"/>
          <w:sz w:val="20"/>
          <w:szCs w:val="20"/>
        </w:rPr>
        <w:t>Afterwards, I attended an experience-sharing conference, and then went back home saf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6:53:00Z</dcterms:created>
  <dc:creator>Administrator</dc:creator>
  <dc:description/>
  <dc:language>en-US</dc:language>
  <cp:lastModifiedBy>Administrator</cp:lastModifiedBy>
  <dcterms:modified xsi:type="dcterms:W3CDTF">2001-11-19T06:57:00Z</dcterms:modified>
  <cp:revision>1</cp:revision>
  <dc:subject/>
  <dc:title>Using Righteous Thoughts to Eradicate the Evil in Tiananmen Square</dc:title>
</cp:coreProperties>
</file>